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240" w:before="0" w:after="280"/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plementary Text S2: R codes to run FAIME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############################################################################### "FAIME" is a new algorithm to predict Functional Analysis of Individual Microarray Expression. #                                          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# This R code is composed one main function "runFAIME", which is a R wrap for FAIME.</w:t>
        <w:tab/>
        <w:t xml:space="preserve">#                                         # Programmer: Xinan Yang (xyang2 at uchicago.edu)                                                                       #              # Last updated on Feb 22th, 2010.                    </w:t>
        <w:tab/>
        <w:t xml:space="preserve">                                                                              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 Version 2    </w:t>
        <w:tab/>
        <w:tab/>
        <w:tab/>
        <w:tab/>
        <w:tab/>
        <w:tab/>
        <w:tab/>
        <w:tab/>
        <w:tab/>
        <w:tab/>
        <w:tab/>
        <w:t>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                                                                                                                  </w:t>
        <w:tab/>
        <w:tab/>
        <w:tab/>
        <w:tab/>
        <w:t>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 Update recorder:                                                         </w:t>
        <w:tab/>
        <w:tab/>
        <w:tab/>
        <w:tab/>
        <w:tab/>
        <w:tab/>
        <w:t>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 Added a parameter weightRank=TRUE; if FALSE, no weighted rank will be used instead</w:t>
        <w:tab/>
        <w:t>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############################################################################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#########################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# Pre-required R package </w:t>
        <w:tab/>
        <w:t>#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#########################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 To install Bioconductor three packages, include the following in your R code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 source("http://bioconductor.org/biocLite.R"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 biocLite("Biobase"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ary("Biobase"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 Declaration of instants which need to be locally modified by user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 xml:space="preserve">ArrayInput  </w:t>
        <w:tab/>
        <w:tab/>
        <w:tab/>
        <w:t xml:space="preserve"> </w:t>
        <w:tab/>
        <w:t># mRNA-expression input file name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eset2gene     </w:t>
        <w:tab/>
        <w:tab/>
        <w:tab/>
        <w:t># an 2 column matrix mapping between GO to genes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 xml:space="preserve">FDR.T = 0.05  </w:t>
        <w:tab/>
        <w:tab/>
        <w:tab/>
        <w:tab/>
        <w:t># Threshold to call a gene-set as significant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ewprobe  </w:t>
        <w:tab/>
        <w:tab/>
        <w:tab/>
        <w:t># array of microarray probe IDs with annotated gene symbol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#############################################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# The key function to implement FAIME algorithm </w:t>
        <w:tab/>
        <w:t>#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#############################################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 parameters (inputs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 sampleExp: A vector of normalized exp value with probeName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## genemembers:  A vector of probeName of the gene members of a geneset of interest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 weightRank: A logical to decide whether weighted rank to be used, default is TRUE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# </w:t>
        <w:tab/>
        <w:t xml:space="preserve">if weithRank="mild", the exp( (rank-N)/N) was applied which controls the weights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## between 0 and 1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# output: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# y: A score assigned to each microRNA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 xml:space="preserve">FAIME &lt;- function(sampleExp, genemembers, na.last=TRUE, weightRank, logCheck=FALSE)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# check if it log transformed, if not, log transformed 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f (logCheck) {        # by this transformation, negative value will be scaled to NA #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>if (max(sampleExp) &gt; 20) sampleExp &lt;- log2(SampleExp)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 xml:space="preserve">          }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f (any(is.na(names(sampleExp))))  stop("Please input sampleExp with probe IDs"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lGenes &lt;- names(sampleExp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 &lt;- length(allGenes)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>nongenemembers &lt;- allGenes[-which(allGenes %in% genemembers)]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# Step 1: Calculation of weighted rank of gene expression 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# Rank from the lowest to highest, thus the leading up-regulated genes get the higher weighted score 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ankedExp &lt;- rank(sampleExp, na.last=na.last) 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if(weightRank=="mild")  {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nkscore &lt;- rankedExp*exp((rankedExp-N)/N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firstLine="720"/>
        <w:outlineLvl w:val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} else {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if (weightRank) {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nkscore &lt;- rankedExp*exp(rankedExp/N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0" w:firstLine="72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} else {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kscore &lt;- rankedExp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} 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# Step 2: Calculate F-score for each individual gene-set per a sample using mRNA expression of their gene members and that of its none-members #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>ST &lt;- sum(rankscore[genemembers])/length(genemembers)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>SN &lt;- sum(rankscore[nongenemembers])/length(nongenemembers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y &lt;- ST - SN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turn(y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#############################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 The main function to run FAIME #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#############################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 parameters (inputs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</w:rPr>
        <w:t>## dat: An expression matrix, row for a probeName and column for a sample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 xml:space="preserve">## genewprobe: A vector of gene Symbol for rows of dat, the names of which is probeNam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# geneset2gene: An one-to-one mapping matrix with two columns,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</w:t>
        <w:tab/>
        <w:t>the 1st column is geneset ID/name, and the 2nd is its gene members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 weightRank: A logical to decide whether weighted rank to be used, default is TRU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# if weithRank="mild"  the exp( (rank-N)/N) was applied which controls the weights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##</w:t>
        <w:tab/>
        <w:t>between 0 and 1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 output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 res: A matrix of transformed microRNA profiling, the score calculated by FAIME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 xml:space="preserve">runFAIME &lt;- function(dat, genewprobe, geneset2gene, na.last=TRUE, weightRank=TRUE)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f  (class(dat)=="ExpressionSet")  dat &lt;- exprs(dat)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if  (is.null(names(genewprobe))) stop("Please input the zz as a named vector for gene Symbol!")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>allSym &lt;- genewprobe [rownames(dat)]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>seeds &lt;- unique(geneset2gene[,1])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>res &lt;- matrix(nrow=length(seeds), ncol=ncol(dat)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wnames(res) &lt;- seeds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lnames(res) &lt;- colnames(dat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neIDs &lt;- rownames(dat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(i in 1:length(seeds))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{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ab/>
        <w:t>genemembers &lt;- geneset2gene[which(geneset2gene [,1]==seeds[i]),2]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ab/>
        <w:t>targetP &lt;- unlist(allSym[which(allSym %in% genemembers)] )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ab/>
        <w:t xml:space="preserve">for (j in 1:ncol(dat))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ab/>
        <w:t>{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ab/>
        <w:tab/>
        <w:t>oneSampleExp &lt;- dat[,j]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ab/>
        <w:tab/>
        <w:t>names(oneSampleExp) &lt;- geneIDs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[i,j] &lt;- FAIME(oneSampleExp,  genemembers=names(targetP),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.last=na.last, weightRank=weightRank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}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}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ngth(which(is.na(res[,1])))  # there might be geneset without measured member gene on this array #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turn(res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6340"/>
      <w:pgMar w:left="1728" w:right="1728" w:gutter="0" w:header="720" w:top="1296" w:footer="0" w:bottom="12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cs="Arial" w:ascii="Arial" w:hAnsi="Arial"/>
        <w:b/>
        <w:sz w:val="18"/>
        <w:szCs w:val="20"/>
      </w:rPr>
      <w:t>Expression-Anchored Pathway Profiles of Individual Samples Predicts Survival,</w:t>
    </w:r>
    <w:r>
      <w:rPr>
        <w:rFonts w:cs="Arial" w:ascii="Arial" w:hAnsi="Arial"/>
        <w:sz w:val="18"/>
        <w:szCs w:val="20"/>
      </w:rPr>
      <w:t xml:space="preserve"> Yang X et al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en-US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bidi="en-US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3:11:00Z</dcterms:created>
  <dc:creator>xinan</dc:creator>
  <dc:description/>
  <cp:keywords/>
  <dc:language>en-US</dc:language>
  <cp:lastModifiedBy>xinan</cp:lastModifiedBy>
  <dcterms:modified xsi:type="dcterms:W3CDTF">2011-03-03T02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